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北美巡迴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1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1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3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在一九九九年的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記的一九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從一九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一九九九年的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就把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一九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前得法的弟子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北美巡迴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1:00Z</dcterms:created>
  <dc:creator> </dc:creator>
  <dc:description/>
  <cp:keywords/>
  <dc:language>en-US</dc:language>
  <cp:lastModifiedBy> </cp:lastModifiedBy>
  <dcterms:modified xsi:type="dcterms:W3CDTF">2009-10-22T23:32:00Z</dcterms:modified>
  <cp:revision>5</cp:revision>
  <dc:subject/>
  <dc:title>正體字《法輪大法　北美巡迴講法》网絡版更新備注</dc:title>
</cp:coreProperties>
</file>